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544"/>
        <w:gridCol w:w="3544"/>
        <w:gridCol w:w="4158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  <w:t>Preprimary Section – School Year 2016-2017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  <w:t>Prekinder Level – Educación Personal y Soci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CO"/>
              </w:rPr>
            </w:pPr>
            <w:r>
              <w:rPr>
                <w:b/>
                <w:i/>
                <w:sz w:val="28"/>
                <w:szCs w:val="28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  <w:t>EDUCACIÓN PERSONAL Y SOCIAL</w:t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Achievements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>I Period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>II Period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>III Period</w:t>
            </w:r>
          </w:p>
        </w:tc>
      </w:tr>
      <w:tr>
        <w:trPr>
          <w:trHeight w:val="1481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dentidad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-Desarrollar sentido de independencia y autonomía para llevar a cabo tareas diarias y enfrentar situaciones cotidianas</w:t>
            </w:r>
            <w:r>
              <w:rPr>
                <w:rFonts w:cs="Arial" w:ascii="Arial" w:hAnsi="Arial"/>
                <w:b/>
                <w:i/>
                <w:color w:val="FF6600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uestra independencia en actividades relacionadas con la llegada al salón, desvestirse, vestirse y come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uestra independencia en  actividades relacionadas con vestirse, desvestirse y  organización del material del salón y sus  pertenencias (Fase 1)</w:t>
            </w:r>
          </w:p>
          <w:p>
            <w:pPr>
              <w:pStyle w:val="Normal"/>
              <w:rPr>
                <w:rFonts w:ascii="Arial" w:hAnsi="Arial" w:eastAsia="Arial" w:cs="Arial"/>
                <w:strike/>
              </w:rPr>
            </w:pPr>
            <w:r>
              <w:rPr>
                <w:rFonts w:eastAsia="Arial" w:cs="Arial" w:ascii="Arial" w:hAnsi="Arial"/>
                <w:strike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u w:val="single"/>
              </w:rPr>
            </w:pPr>
            <w:r>
              <w:rPr>
                <w:rFonts w:cs="Arial" w:ascii="Arial" w:hAnsi="Arial"/>
                <w:strike/>
                <w:u w:val="single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uestra independencia al  resolver problemas de la     cotidianida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Fase 1)   </w:t>
            </w:r>
          </w:p>
          <w:p>
            <w:pPr>
              <w:pStyle w:val="Normal"/>
              <w:rPr>
                <w:rFonts w:ascii="Arial" w:hAnsi="Arial" w:eastAsia="Arial" w:cs="Arial"/>
                <w:strike/>
              </w:rPr>
            </w:pPr>
            <w:r>
              <w:rPr>
                <w:rFonts w:eastAsia="Arial" w:cs="Arial" w:ascii="Arial" w:hAnsi="Arial"/>
                <w:strike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trike/>
              </w:rPr>
            </w:pPr>
            <w:r>
              <w:rPr>
                <w:rFonts w:eastAsia="Arial" w:cs="Arial" w:ascii="Arial" w:hAnsi="Arial"/>
                <w:strike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trike/>
                <w:lang w:val="en-GB"/>
              </w:rPr>
            </w:pPr>
            <w:r>
              <w:rPr>
                <w:rFonts w:cs="Arial" w:ascii="Arial" w:hAnsi="Arial"/>
                <w:strike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oma decisiones del diario vivir de acuerdo a sus intereses (Fase 1)    </w:t>
            </w:r>
          </w:p>
        </w:tc>
      </w:tr>
      <w:tr>
        <w:trPr>
          <w:trHeight w:val="1278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</w:rPr>
              <w:t xml:space="preserve">-Reconocer algunas de sus características físicas,  fortalezas y debilidades comparándolas con las de los demás. </w:t>
            </w:r>
            <w:r>
              <w:rPr>
                <w:rFonts w:cs="Arial" w:ascii="Arial" w:hAnsi="Arial"/>
                <w:b/>
                <w:i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B0F0"/>
              </w:rPr>
            </w:pPr>
            <w:r>
              <w:rPr>
                <w:rFonts w:cs="Arial" w:ascii="Arial" w:hAnsi="Arial"/>
                <w:b/>
                <w:i/>
                <w:color w:val="00B0F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cuentra semejanzas y diferencias con sus pares teniendo en cuenta sus características físicas y personales. (Fase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Reconoce sus fortalezas y debilidades (Fase  1)   </w:t>
            </w:r>
          </w:p>
          <w:p>
            <w:pPr>
              <w:pStyle w:val="Normal"/>
              <w:rPr>
                <w:rFonts w:ascii="Arial" w:hAnsi="Arial" w:eastAsia="Arial" w:cs="Arial"/>
                <w:strike/>
              </w:rPr>
            </w:pPr>
            <w:r>
              <w:rPr>
                <w:rFonts w:eastAsia="Arial" w:cs="Arial" w:ascii="Arial" w:hAnsi="Arial"/>
                <w:strike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Reconoce cómo sus  habilidades y actitudes han cambiado. (Fase 1)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6600"/>
              </w:rPr>
            </w:pPr>
            <w:r>
              <w:rPr>
                <w:rFonts w:cs="Arial" w:ascii="Arial" w:hAnsi="Arial"/>
                <w:b/>
                <w:i/>
              </w:rPr>
              <w:t>-Identificar sus sentimientos y emociones explicando las posibles causas (Fase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dentifica situaciones que le hacen sentir felicidad, tristeza, enojo y miedo. (Fase 1) Cov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dentifica situaciones que le hacen sentir felicidad, tristeza, enojo y miedo. (Fase 1) Cov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dentifica situaciones que le hacen sentir felicidad, tristeza, enojo y miedo. (Fase 1)</w:t>
            </w:r>
          </w:p>
        </w:tc>
      </w:tr>
      <w:tr>
        <w:trPr>
          <w:trHeight w:val="1623" w:hRule="atLeas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da Activa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6600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  <w:t xml:space="preserve">-Desarrollar hábitos de higiene y de alimentación saludable </w:t>
            </w:r>
            <w:r>
              <w:rPr>
                <w:rFonts w:cs="Arial" w:ascii="Arial" w:hAnsi="Arial"/>
                <w:b/>
                <w:i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6600"/>
                <w:lang w:val="es-MX"/>
              </w:rPr>
            </w:pPr>
            <w:r>
              <w:rPr>
                <w:rFonts w:cs="Arial" w:ascii="Arial" w:hAnsi="Arial"/>
                <w:b/>
                <w:i/>
                <w:color w:val="FF660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i/>
                <w:u w:val="single"/>
                <w:lang w:val="es-MX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Muestra hábitos de aseo e higiene personal –lavarse las manos, comer solo, dejar limpio el lugar donde trabaja y come, ir al baño, en los trabajos, presentación personal- 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</w:rPr>
              <w:t>(La matriz hará la diferencia de lo que se espera)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Muestra hábitos de aseo e higiene personal –lavarse las manos, comer solo, dejar limpio el lugar donde trabaja y come, ir al baño- 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</w:rPr>
              <w:t>(La matriz hará la diferencia de lo que se espera) (Fase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Muestra hábitos de aseo e higiene personal –lavarse las manos, comer solo, dejar limpio el lugar donde trabaja y come, ir al baño- 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</w:rPr>
              <w:t>(La matriz hará la diferencia de lo que se espera) (Fase 1)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trike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habilidades de motricidad fina y gruesa.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MX"/>
              </w:rPr>
            </w:pPr>
            <w:r>
              <w:rPr>
                <w:rFonts w:cs="Arial" w:ascii="Arial" w:hAnsi="Arial"/>
                <w:b/>
                <w:i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arra el lápiz con pinza trípode.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e sienta correctamente en el círculo y en los momentos de jugar y comer (Fase 1) (5 a 8 minuto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Realiza movimientos de coordinación y precisión con muñeca y los dedos de la mano –Rasga y arruga diferentes materiales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cs="Arial" w:ascii="Arial" w:hAnsi="Arial"/>
                <w:lang w:val="es-ES_tradnl"/>
              </w:rPr>
              <w:t>Agarra el lápiz con pinza trípode haciendo apoyo de antebrazo. (Cover)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cs="Arial" w:ascii="Arial" w:hAnsi="Arial"/>
                <w:lang w:val="es-ES_tradnl"/>
              </w:rPr>
              <w:t>Se sienta correctamente en el círculo y en los momentos de trabajar y comer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Realiza movimientos de coordinación y precisión con muñeca y los dedos de la mano –Modela y punza utilizando adecuadamente los materiales correspondientes (Fase 1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cs="Arial" w:ascii="Arial" w:hAnsi="Arial"/>
                <w:lang w:val="es-ES_tradnl"/>
              </w:rPr>
              <w:t>Agarra el lápiz con pinza trípode haciendo apoyo de antebrazo y realizando trazos firmes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cs="Arial" w:ascii="Arial" w:hAnsi="Arial"/>
                <w:lang w:val="es-ES_tradnl"/>
              </w:rPr>
              <w:t>Se sienta correctamente en el círculo y en los momentos de trabajar y comer 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lang w:val="es-ES_tradnl"/>
              </w:rPr>
            </w:pPr>
            <w:r>
              <w:rPr>
                <w:rFonts w:eastAsia="Wingdings 2" w:cs="Wingdings 2" w:ascii="Wingdings 2" w:hAnsi="Wingdings 2"/>
                <w:lang w:val="es-ES_tradnl"/>
              </w:rPr>
              <w:t></w:t>
            </w:r>
            <w:r>
              <w:rPr>
                <w:rFonts w:cs="Arial" w:ascii="Arial" w:hAnsi="Arial"/>
                <w:lang w:val="es-ES_tradnl"/>
              </w:rPr>
              <w:t>Realiza movimientos de coordinación y precisión con muñeca y los dedos de la mano –Recorta utilizando adecuadamente las herramientas correspondient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s-MX"/>
              </w:rPr>
              <w:t xml:space="preserve">-Desarrollar el sentido de seguridad y la capacidad de protegerse ante el peligro. </w:t>
            </w:r>
            <w:r>
              <w:rPr>
                <w:rFonts w:cs="Arial" w:ascii="Arial" w:hAnsi="Arial"/>
                <w:b/>
                <w:i/>
              </w:rPr>
              <w:t>(Fase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dentifica y respeta los límites de los diferentes espacios donde puede jugar y transitar en el colegio (Fase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Tiene cuidado de sí mismo y del otro en los diferentes momentos de su rutina diaria (Fase 1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Tiene cuidado de sí mismo y del otro en los diferentes momentos de su rutina diaria (Fase 1)</w:t>
            </w:r>
          </w:p>
        </w:tc>
      </w:tr>
      <w:tr>
        <w:trPr>
          <w:trHeight w:val="872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nteracción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habilidades sociales al interactuar con los demás.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6600"/>
              </w:rPr>
            </w:pPr>
            <w:r>
              <w:rPr>
                <w:rFonts w:cs="Arial" w:ascii="Arial" w:hAnsi="Arial"/>
                <w:b/>
                <w:i/>
                <w:color w:val="FF66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660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6600"/>
                <w:u w:val="single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nteractúa relacionándose con los demá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ica sus necesidades usando la palabra (Fase 1)Co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Muestra disposición para reflexionar sobre sus acciones al interactuar con los demá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se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ica sus necesidades usando la palabra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 xml:space="preserve">Acepta cuando se ha equivocado al interactuar con otros y propone una alternativa de reparació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se 1)</w:t>
            </w:r>
          </w:p>
        </w:tc>
      </w:tr>
      <w:tr>
        <w:trPr>
          <w:trHeight w:val="1177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Construir relaciones con los demás que contribuyan a nuestro bienestar (con la comunidad escol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nteractúa de manera respetuosa con sus pares y maestras en diferentes contextos. (En la matriz se debe incluir también el uso de la tecnologí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nteractúa de manera respetuosa con sus pares y maestras en diferentes contextos. (En la matriz se debe incluir también el uso de la tecnologí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Interactúa de manera respetuosa con sus pares y maestras en diferentes contextos. (En la matriz se debe incluir también el uso de la tecnologí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Llega a acuerdos con sus compañeros para jugar o trabajar (Fase 1)</w:t>
            </w:r>
          </w:p>
        </w:tc>
      </w:tr>
      <w:tr>
        <w:trPr>
          <w:trHeight w:val="1014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actitudes positivas hacia el aprendizaje.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 organiza a tiempo para las actividades de la rutina diaria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Sigue las reglas y acuerdos de la clase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Sigue las consignas de las actividades en el orden indicado y en el tiempo establecido (Fase 1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Cumple las reglas y acuerdos de la clase (Fase 1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Realiza los trabajos asignados de manera independiente y siguiendo las instrucciones (Fase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mple las reglas y acuerdos de la clase (Fase 1)</w:t>
            </w:r>
          </w:p>
        </w:tc>
      </w:tr>
      <w:tr>
        <w:trPr>
          <w:trHeight w:val="741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Desarrollar respeto por su entorno (Fas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u w:val="single"/>
              </w:rPr>
            </w:pPr>
            <w:r>
              <w:rPr>
                <w:rFonts w:cs="Arial" w:ascii="Arial" w:hAnsi="Arial"/>
                <w:i/>
                <w:strike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</w:rPr>
              <w:t>Demuestra con acciones el cuidado de su entorno natural  (Fase 1) (Unidad de indagación “Sharing the planet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5840" w:h="12240"/>
      <w:pgMar w:left="561" w:right="561" w:gutter="0" w:header="70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18:00Z</dcterms:created>
  <dc:creator>Juan Manuel Jaramillo</dc:creator>
  <dc:description/>
  <cp:keywords/>
  <dc:language>en-US</dc:language>
  <cp:lastModifiedBy>ANA MARIA  DE LA TORRE</cp:lastModifiedBy>
  <cp:lastPrinted>2010-09-22T10:28:00Z</cp:lastPrinted>
  <dcterms:modified xsi:type="dcterms:W3CDTF">2016-06-21T14:18:00Z</dcterms:modified>
  <cp:revision>2</cp:revision>
  <dc:subject/>
  <dc:title>LOGROS DE MATEMÁTICAS</dc:title>
</cp:coreProperties>
</file>